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rPr/>
      </w:pPr>
      <w:r>
        <w:rPr/>
        <w:t xml:space="preserve">                                                                                                   </w:t>
      </w:r>
      <w:r>
        <w:rPr/>
        <w:t>«ЗАТВЕРДЖЕНО»</w:t>
      </w:r>
    </w:p>
    <w:p>
      <w:pPr>
        <w:pStyle w:val="Normal"/>
        <w:ind w:left="1065" w:hanging="0"/>
        <w:rPr/>
      </w:pPr>
      <w:r>
        <w:rPr/>
        <w:tab/>
        <w:tab/>
        <w:tab/>
        <w:tab/>
        <w:tab/>
        <w:t xml:space="preserve">                       рішенням П’ятиднівської  сільської ради</w:t>
      </w:r>
    </w:p>
    <w:p>
      <w:pPr>
        <w:pStyle w:val="Normal"/>
        <w:ind w:left="1065" w:hanging="0"/>
        <w:rPr/>
      </w:pPr>
      <w:r>
        <w:rPr/>
        <w:tab/>
        <w:tab/>
        <w:tab/>
        <w:tab/>
        <w:tab/>
        <w:t xml:space="preserve">                            № 7/10  від   24.06.2011р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П О Л О Ж Е Н Н Я</w:t>
      </w:r>
    </w:p>
    <w:p>
      <w:pPr>
        <w:pStyle w:val="Normal"/>
        <w:ind w:left="1065" w:hanging="0"/>
        <w:rPr/>
      </w:pPr>
      <w:r>
        <w:rPr>
          <w:b/>
          <w:sz w:val="32"/>
          <w:szCs w:val="32"/>
        </w:rPr>
        <w:t>про цільовий фонд  П’ятидні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1.Цільовий фонд П’ятиднівської сільської ради (далі – Фонд)  є складовою частиною спеціального фонду бюджету територіальної громади села і формується з метою матеріально-технічного забезпечення сільської ради та її виконавчого комітету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Положення  про даний Фонд  розроблено відповідно до ст.13 Бюджетного Кодексу України та ч.1, п.25, статті 26 Закону України „Про місцеве самоврядування в Україні”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оложення визначає джерела формування Фонду та основні напрямки його використання, порядок фінансування видатків, ведення обліку та звітності про використання коштів Фо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</w:t>
      </w:r>
      <w:r>
        <w:rPr>
          <w:color w:val="333333"/>
          <w:sz w:val="28"/>
          <w:szCs w:val="28"/>
        </w:rPr>
        <w:t>Фонд утворюється з метою формування фінансової основи для вирішення першочергових завдань економічного та соціального розвитку, створення умов для залучення інвестицій та новітніх технологій, реалізації інших пріоритетних напрямків розвитку громад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жерела та порядок формування цільового фонду сільської рад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Цільовий фонд сільської ради формується за рахунок таких надходжень: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Залучених на договірній основі коштів підприємств та організацій різних форм власності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Залучених на добровільній основі коштів населення по рішенню загальних зборів громадян за місцем проживання, а саме:  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=   плата за виготовлення ксерокопій з розрахунку 0,50грн. за 1 сторінку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=   плати за видачу витягів з рішень сільської ради, виконавчого комітету з розрахунку: для жителів сільської ради -  5 грн., для інших громадян – 17 грн.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=   плата за дозвіл на розміщення об’єкта торгівлі (торгівля  з виносних лотків, автотранспорту  – 17грн. за 1 день;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  плата за сінокіс для населення з розрахунку 1 грн за 0,01 га: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  плата за розміщення реклами та агітаційних матеріалів на території сіл П’ятидні та Хрипаличі  - 17 грн. на 1 місяць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=   плата за утримання коней  – 20 грн. за 1 голову в рік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=   плата за видачу  довідок  (крім довідки про склад  сім’ї призовника,  довідки  на виплату недоодержаної  пенсії  померлої особи в Пенсійний фонд, довідки форми 3-ДФ, довідки  на виплату допомог у зв’язку з народженням дитини, довідки на отримання допомоги на поховання )  -   2  грн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обровільних внесків підприємств, установ і організацій незалежно від форм власності та коштів населення;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Кошти від проведення комерційних конкурсів на право оренди об’єктів комунальної власності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Інших надходжень, визначених окремими рішеннями сільської ради та виконавчого комітету, розпорядженнями сільського голови, а також іншими нормативно-правовими актами не забороненими чинним законодавством;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та основні напрямки використання</w:t>
      </w:r>
    </w:p>
    <w:p>
      <w:pPr>
        <w:pStyle w:val="Normal"/>
        <w:autoSpaceDE w:val="true"/>
        <w:ind w:left="1776" w:hanging="0"/>
        <w:rPr>
          <w:sz w:val="28"/>
          <w:szCs w:val="28"/>
        </w:rPr>
      </w:pPr>
      <w:r>
        <w:rPr>
          <w:b/>
          <w:sz w:val="28"/>
          <w:szCs w:val="28"/>
        </w:rPr>
        <w:t>коштів цільового фонду сіль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Кошти Фонду обліковуються на окремому рахунку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Фінансування видатків з Фонду здійснюється згідно з рішенням сесії сільської ради, розпорядженням сільського голови або рішенням виконавчого комітету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Для фінансування соціально-культурних, спортивних заходів та нагородження переможців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Надання одноразової матеріальної допомоги працівникам установи сільської ради до ювілейних дат, професійних свят та окремим громадянам, які перебувають у важкому матеріальному становищі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Для придбання квітів на проведення урочистих подій та траурних випадків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Для придбання канцелярських   і господарських товарів, обслуговування комп’ютерної техніки, заправки  картриджів,  придбання літератури, на оплату юридичних, консультаційних та інших послуг, пов’язаних з діяльністю сільвиконкому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Фінансування в видатків на відрядження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Видатки на розвиток інженерно – транспортної та соціальної інфраструктури, благоустрій та інші видатки, пов’язані з утриманням об’єктів комунального господарства села, придбання та встановлення дорожніх знаків, нанесення дорожньої розмітки, тощо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На прийом делегацій та проведення семінарів, зустрічей, нарад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Надання допомоги ветеранським та громадським організаціям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1.На виготовлення технічної документації та державних актів на земельні ділянки комунальної власності територіальної громади сільської ради;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2.На оформлення свідоцтв про право власності та інвентарних справ на об’єкти комунальної власності територіальної громади сільської ради;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3.Фінансування видатків, що не передбачені у загальному фонді  сільського бюджету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4.Кошти залучені на договірній основі – на цілі, вказані в договорах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5.На матеріальне заохочення членів громадських формувань з охорони громадського порядку на території ради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6.Преміювання, заохочення та різні види допомог працівникам апарату сільвиконкому;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7.На інші не заборонені законодавством витрати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8.Кошти населення, залучені на добровільній основі по рішенню загальних зборів громадян, жителів сільської ради, спрямовуються на конкретні цілі згідно з цими рішеннями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9.Оплата інших видатків, що здійснюються згідно розпоряджень сільського голови, рішень сільської ради та її виконавчого комітету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0.Фінансування здійснюється з рахунку, відкритого в органах Державного казначейства на ім’я сільського бюджету, згідно затвердженого кошторису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1.Кошторис доходів і витрат фонду затверджується сільським головою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2. Не використані протягом року кошти не підлягають вилученню, а залишаються на відповідному рахунку сільського бюджету для використання у наступному році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бліку коштів цільового фонду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Цільовий Фонд П’ятиднівської  сільської ради обліковується в складі спеціального фонду сільського  бюджету  відповідно до статті 13 Бюджетного кодексу Україн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Контроль за використанням коштів спеціального фонду сільської ради здійснюється в установленому законодавством порядк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Book Antiqua" w:hAnsi="Book Antiqua" w:cs="Book Antiqua"/>
          <w:bCs/>
          <w:sz w:val="28"/>
          <w:szCs w:val="28"/>
        </w:rPr>
      </w:pPr>
      <w:r>
        <w:rPr>
          <w:sz w:val="28"/>
          <w:szCs w:val="28"/>
        </w:rPr>
        <w:t xml:space="preserve">Секретар сільської ради                                                                              Петрук І.В. </w:t>
      </w:r>
    </w:p>
    <w:p>
      <w:pPr>
        <w:pStyle w:val="Normal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Times New Roman"/>
      <w:sz w:val="32"/>
      <w:szCs w:val="32"/>
    </w:rPr>
  </w:style>
  <w:style w:type="character" w:styleId="WW8Num5z0">
    <w:name w:val="WW8Num5z0"/>
    <w:qFormat/>
    <w:rPr>
      <w:rFonts w:ascii="Courier New" w:hAnsi="Courier New" w:cs="Times New Roman"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20:00Z</dcterms:created>
  <dc:creator>Admin</dc:creator>
  <dc:description/>
  <cp:keywords/>
  <dc:language>en-US</dc:language>
  <cp:lastModifiedBy>Ekonomika</cp:lastModifiedBy>
  <cp:lastPrinted>2011-07-01T10:35:00Z</cp:lastPrinted>
  <dcterms:modified xsi:type="dcterms:W3CDTF">2013-06-14T05:20:00Z</dcterms:modified>
  <cp:revision>2</cp:revision>
  <dc:subject/>
  <dc:title>                                                                                                   «ЗАТВЕРДЖЕНО»</dc:title>
</cp:coreProperties>
</file>